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435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le ust. § 53 zákona č. 137/2006 Sb., o veřejných zakázkách, v platném znění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„Zvýšení společenské hodnoty lesa – příměstský les Krásná“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6-23T11:25:00Z</dcterms:modified>
  <cp:revision>14</cp:revision>
  <dc:subject/>
  <dc:title>Město Sokolov</dc:title>
</cp:coreProperties>
</file>